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– ЭКОНОМИЧЕСКОЕ ОБОСНОВ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внесении изменений в статью 3 Закона Новосибирской области «</w:t>
      </w:r>
      <w:r>
        <w:rPr>
          <w:rFonts w:cs="Times New Roman" w:ascii="Times New Roman" w:hAnsi="Times New Roman"/>
          <w:b/>
          <w:sz w:val="28"/>
          <w:szCs w:val="28"/>
        </w:rPr>
        <w:t>О противопожарной службе Новосибирской области и обеспечении пожарной безопасности в Новосибир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закона Новосибирской области «О внесении изменений в статью 3 Закона Новосибирской области «О противопожарной службе Новосибирской области и обеспечении пожарной безопасности в Новосибирской области» (далее – проект закона) обусловлена необходимостью приведения Закона Новосибирской области от 14.05.2005 № 294-ОЗ «О противопожарной службе Новосибирской области и обеспечении пожарной безопасности в Новосибирской области» в соответствие с пунктом 4 статьи 1 Федерального закона от 22.12.2020 № 454-ФЗ «О внесении изменений в отдельные законодательные акты Российской Федерации в части совершенствования деятельности в области пожарной безопасности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нятие проек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е повлечет дополнительных расходов из средств областного бюджета Новосибир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инансовое обеспечение расходных обязательств, связанных с реализацией настоящего проекта закона будет осуществляться в пределах установленной численности и бюджетных ассигнований, предусмотренных на эти цели в областном бюджете Новосибирской обла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ая численность государственной противопожарной службы Новосибирской области составляет 1028 ед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Новосибирской области от 25.12.2020 № 45-ОЗ «Об областном бюджете Новосибирской области на 2021 год и плановый период 2022 и 2023 годов» на содержание государственной противопожарной службы Новосибирской области по разделу 0310 на 2021 – 2023 года предусмотрено 1 762 417,9 тыс. рублей, в том числе: 2021 год – 578 385,8 тыс. руб.; 2022 год – 588 922,8 тыс. руб.; 2023 год – 595 109,3 тыс. ру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26:00Z</dcterms:created>
  <dc:creator>Сергеевна Татьяна Бусловская</dc:creator>
  <dc:description/>
  <cp:keywords/>
  <dc:language>en-US</dc:language>
  <cp:lastModifiedBy>Дударик Ольга Анатольевна</cp:lastModifiedBy>
  <cp:lastPrinted>2021-02-26T15:11:00Z</cp:lastPrinted>
  <dcterms:modified xsi:type="dcterms:W3CDTF">2021-03-18T09:26:00Z</dcterms:modified>
  <cp:revision>2</cp:revision>
  <dc:subject/>
  <dc:title/>
</cp:coreProperties>
</file>